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31. stavka 3. Zakona o postupanju s nezakonito izgrađenim zgradama (NN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H, broj 86/12, 143/13, 65/17) i članka 16. Statuta Općine Orehovica (Službeni glasnik Međimurske županije broj 04/13), Općinsko vijeće Općine Orehovica, na 4. sjednici održanoj 28.11.2017,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rištenja sredstava naknade za ozakonjenje nezakonito izgrađenih zgrad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ručju Općine Orehovica u 2018. godi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ogramom utroška sredstava naknade za zadržavanje nezakonito izgrađene zgrade u prostoru (u daljnjem tekstu: naknada)  za 2018. godinu utvrđuje se namjena korištenja i kontrola utroška sredstava namijenjenih za izradu prostornih planova, te za poboljšanje infrastrukturne opremljenosti pojedinih područja Općine Orehovica.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ihodi u visini 30% prikupljenih sredstava naknade planiran je u Proračunu Općine Orehovica za 2018. godinu, u ukupnom iznosu od 10.000,00 kuna, a utrošiti će se kako slijed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41"/>
        <w:gridCol w:w="332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r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poslov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 sredstava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detsko katastarske uslug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Program može se dopunjavati i mijenjati sukladno prilivu proračunskih sredstava  naknade za ozakonjenje nezakonito izgrađenih zgrada na području Općine Orehovica u 2018. Godi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Program stupa na snagu osmog dana od dana objave u Službenom glasniku Međimurske županij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ĆINSKO VIJEĆE OPĆINE OREHOVIC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rehovica, 28.11.201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lasa: 021-05/17-01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: 2109/22-02-17-</w:t>
      </w:r>
    </w:p>
    <w:p>
      <w:pPr>
        <w:pStyle w:val="Normal"/>
        <w:ind w:left="28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Predsjednik Općinskog vijeća Općine Orehovica</w:t>
      </w:r>
    </w:p>
    <w:p>
      <w:pPr>
        <w:pStyle w:val="Normal"/>
        <w:ind w:left="28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o Hunja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odnosi Općinski načelnik Općine Orehov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LOŽE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 prijedlog Programa korištenja sredstava naknade za ozakonjenje nezakonito izgrađenih zgrada na području Općine Orehovica u 2018. god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ukladno članku 25. Zakona o postupanju s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ezakonito izgrađenim zgradama (NN 86/12 i 143/13, 65/17), (u daljnjem tekstu: Zakon) podnositelj zahtjeva za donošenje rješenja o izvedenom stanju za nezakonito izgrađenu zgradu, odnosno vlasnici zgrade, dužni su prije donošenja rješenja o izvedenom stanju platiti naknadu za zadržavanje nezakonito izgrađene zgrade u prostoru (u daljnjem tekstu: naknada), odnosno prvi obrok naknade u slučaju obročne otplate is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knada se utvrđuje rješenjem o naknadi koje po službenoj dužnosti donosi upravno tijelo jedinice lokalne samouprave nadležno za poslove komunalnog gospodarstva na čijem se području nalazi zgrada za koju se donosi rješenje o izvedenom stanju. Visina i način obračuna iznosa naknade, te detaljniji uvjeti plaćanja naknade propisani su Uredbom o naknadi za zadržavanje nezakonito izgrađene zgrade u prostoru (NN 98/1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Člankom 31. Zakona utvrđuju se uvjeti i način korištenja sredstava prikupljenih s osnove naknade, odnosno dvadeset posto (20%) sredstava naknade su prihod proračuna jedinice lokalne samouprave čije upravno tijelo donosi rješenje o izvedenom stanju, a koriste se namjenski za rad tih upravnih tijela, te trideset posto (30%) sredstava naknade su prihod proračuna jedinice lokalne samouprave na čijem se području nezakonito izgrađena zgrada nalazi, a koriste se namjenski za izradu prostornih planova kojima se propisuju uvjeti i kriteriji za urbanu obnovu i sanaciju područja zahvaćenih nezakonitom gradnjom te za poboljšanje infrastrukturno nedovoljno opremljenih i/ili neopremljenih naselja prema programu koji donosi predstavničko tijelo jedinice lokalne samouprave. Nadalje, preostalih pedeset posto (50%) sredstava naknade su prihod državnog proračuna Republike Hrvatske, a koriste se namjenski za provedbu Zakona i ostalih mjera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vedenih trideset posto sredstava predviđena Proračunom Općine Orehovica za 2018. godinu u iznosu od 10.000,00 kuna utrošit će se geodetsko katastarske usluge koje služe za poboljšanje infrastrukturno nedovoljno opremljenih nasel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kladno navedenom predlaže se donošenje predmetnog Programa.</w:t>
      </w:r>
    </w:p>
    <w:p>
      <w:pPr>
        <w:pStyle w:val="Normal"/>
        <w:ind w:left="28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0:00Z</dcterms:created>
  <dc:creator>Renata</dc:creator>
  <dc:description/>
  <dc:language>en-US</dc:language>
  <cp:lastModifiedBy>Renata</cp:lastModifiedBy>
  <cp:lastPrinted>2017-11-22T11:21:00Z</cp:lastPrinted>
  <dcterms:modified xsi:type="dcterms:W3CDTF">2017-11-22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